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6"/>
        </w:rPr>
        <w:t>Metric Conversions</w:t>
      </w:r>
      <w:r>
        <w:rPr>
          <w:rFonts w:cs="Tahoma" w:ascii="Tahoma" w:hAnsi="Tahoma"/>
        </w:rPr>
        <w:tab/>
        <w:t>Nam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657975" cy="4750435"/>
                <wp:effectExtent l="1071880" t="5715" r="5080" b="2470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4750560"/>
                          <a:chOff x="0" y="0"/>
                          <a:chExt cx="6657840" cy="475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040" cy="3239640"/>
                          </a:xfrm>
                          <a:custGeom>
                            <a:avLst/>
                            <a:gdLst>
                              <a:gd name="textAreaLeft" fmla="*/ 20160 w 416160"/>
                              <a:gd name="textAreaRight" fmla="*/ 396000 w 416160"/>
                              <a:gd name="textAreaTop" fmla="*/ 20160 h 1836720"/>
                              <a:gd name="textAreaBottom" fmla="*/ 1816560 h 183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52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668"/>
                                </a:lnTo>
                                <a:arcTo wR="3600" hR="3600" stAng="10800000" swAng="-5400000"/>
                                <a:lnTo>
                                  <a:pt x="18000" y="952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EAEAEA"/>
                                  <w:lang w:val="en-GB" w:bidi="ar-SA"/>
                                </w:rPr>
                                <w:t>Homework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0"/>
                            <a:ext cx="6284520" cy="475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1. Calculate (Rememb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0.1 is the same 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a) 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0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b) 4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0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c) 0.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0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2. Calculate (Rememb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0.1 is the same 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a) 0.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0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b) 7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0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c) 14.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0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3. Convert centimetres into millimetr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) 70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) 32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) 1.6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4. Convert millimetres into centimetr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) 17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) 200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) 52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5. Convert centimetres into metr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10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) 70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) 125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) 1100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6. Convert metres into centimetr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10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) 12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) 0.7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) 201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7. Convert millimetres into metr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100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) 500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) 2250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) 43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8. Convert metres into millimetre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100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) 3.5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) 17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) 0.7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15pt;width:524.25pt;height:374.05pt" coordorigin="1,123" coordsize="10485,7481">
                <v:roundrect id="shape_0" fillcolor="black" stroked="f" o:allowincell="f" style="position:absolute;left:1;top:123;width:1155;height:51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EAEAEA"/>
                            <w:lang w:val="en-GB" w:bidi="ar-SA"/>
                          </w:rPr>
                          <w:t>Homework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roundrect>
                <v:roundrect id="shape_0" fillcolor="white" stroked="t" o:allowincell="f" style="position:absolute;left:589;top:123;width:9896;height:748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1. Calculate (Rememb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0.1 is the same 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a) 3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0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b) 4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0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c) 0.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0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2. Calculate (Rememb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0.1 is the same 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a) 0.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0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b) 7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0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c) 14.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0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3. Convert centimetres into millimetr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) 70c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) 32c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) 1.6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4. Convert millimetres into centimetr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) 17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) 200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) 52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5. Convert centimetres into metr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10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) 70c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) 125c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) 1100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6. Convert metres into centimetr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10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) 12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) 0.7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) 201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7. Convert millimetres into metr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100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) 500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) 2250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) 43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8. Convert metres into millimetre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100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) 3.5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) 17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) 0.7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2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4"/>
        <w:gridCol w:w="405"/>
        <w:gridCol w:w="405"/>
        <w:gridCol w:w="405"/>
        <w:gridCol w:w="405"/>
      </w:tblGrid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8910</wp:posOffset>
                      </wp:positionV>
                      <wp:extent cx="1483995" cy="1482725"/>
                      <wp:effectExtent l="5715" t="5715" r="5080" b="288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48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Hint: When you multiply by 10, the number gets 10 times bigger. So which way does the decimal point move?</w:t>
                                  </w:r>
                                </w:p>
                              </w:txbxContent>
                            </wps:txbx>
                            <wps:bodyPr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5.15pt;margin-top:13.3pt;width:116.8pt;height:11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Hint: When you multiply by 10, the number gets 10 times bigger. So which way does the decimal point mov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</w:trPr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8505" w:leader="none"/>
        </w:tabs>
        <w:rPr>
          <w:sz w:val="14"/>
        </w:rPr>
      </w:pPr>
      <w:r>
        <w:rPr>
          <w:sz w:val="14"/>
        </w:rPr>
        <w:t xml:space="preserve"> </w:t>
      </w:r>
    </w:p>
    <w:sectPr>
      <w:type w:val="nextPage"/>
      <w:pgSz w:w="11906" w:h="16838"/>
      <w:pgMar w:left="851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shee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3:26:00Z</dcterms:created>
  <dc:creator>Bruno Reddy</dc:creator>
  <dc:description/>
  <cp:keywords/>
  <dc:language>en-US</dc:language>
  <cp:lastModifiedBy>Bruno Reddy</cp:lastModifiedBy>
  <cp:lastPrinted>2004-12-12T23:24:00Z</cp:lastPrinted>
  <dcterms:modified xsi:type="dcterms:W3CDTF">2005-03-04T12:35:00Z</dcterms:modified>
  <cp:revision>8</cp:revision>
  <dc:subject/>
  <dc:title>Graphs of Functions</dc:title>
</cp:coreProperties>
</file>